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289286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2025                                                                                         №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>
          <w:trHeight w:val="1470" w:hRule="atLeast"/>
        </w:trPr>
        <w:tc>
          <w:tcPr>
            <w:tcW w:w="46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припинення договору оренди нежитлового приміщення (підвалу), що розташоване за адресою:</w:t>
            </w:r>
            <w:r>
              <w:rPr>
                <w:b/>
                <w:bCs/>
                <w:sz w:val="25"/>
                <w:szCs w:val="25"/>
                <w:lang w:val="uk-UA"/>
              </w:rPr>
              <w:t xml:space="preserve"> Київська обл., м. Буча,  вул. Героїв Майдану, 15, прим. 6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У зв’язку з приватизацію об’єкта комунальної власності Бучанської територіальної громади, а саме - </w:t>
      </w:r>
      <w:r>
        <w:rPr>
          <w:bCs/>
          <w:sz w:val="25"/>
          <w:szCs w:val="25"/>
          <w:lang w:val="uk-UA"/>
        </w:rPr>
        <w:t>нежитлового приміщення (підвалу), що розташоване за адресою: Київська обл., м. Буча,  вул. Героїв Майдану, 15, прим. 60, загальною площею 51,9 кв. м.</w:t>
      </w:r>
      <w:r>
        <w:rPr>
          <w:sz w:val="25"/>
          <w:szCs w:val="25"/>
          <w:lang w:val="uk-UA"/>
        </w:rPr>
        <w:t xml:space="preserve">, згідно із договором купівлі-продажу від 03.10.2025, б/н, посвідченого нотаріально 03.10.2025 року в м. Буча приватним нотаріусом Бучанського районного нотаріального округу Київської області Веселовською А.Е., зареєстрованого в реєстрі за № 554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22 оренди нерухомого майна, що належить до комунальної власності Бучанської міської територіальної громади від 19.03.2021, а саме </w:t>
      </w:r>
      <w:r>
        <w:rPr>
          <w:bCs/>
          <w:sz w:val="25"/>
          <w:szCs w:val="25"/>
          <w:lang w:val="uk-UA"/>
        </w:rPr>
        <w:t xml:space="preserve">нежитлового приміщення (підвалу), що розташоване за адресою: Київська обл., м. Буча,  вул. Героїв Майдану, 15, прим. 60, загальною площею 42,2 кв.м., </w:t>
      </w:r>
      <w:r>
        <w:rPr>
          <w:sz w:val="25"/>
          <w:szCs w:val="25"/>
          <w:lang w:val="uk-UA"/>
        </w:rPr>
        <w:t>укладеного з  ФОП Муштаєва К.О. припиненим з 01.10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22 від 19.03.2021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ФОП Муштаєву К.О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                                    Анатолій ФЕДОРУК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"/>
        </w:tabs>
        <w:ind w:left="927" w:hanging="360"/>
      </w:pPr>
      <w:rPr>
        <w:b w:val="false"/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b w:val="false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10-06T11:17:00Z</dcterms:modified>
  <cp:revision>54</cp:revision>
  <dc:subject/>
  <dc:title/>
</cp:coreProperties>
</file>